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9eb978;Mail;28EBE955-53E0-4566-9C9A-350EA320963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